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4186766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30973227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